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несен главой муниципального округа – главой администрации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ликамского муниципального округа </w:t>
      </w:r>
    </w:p>
    <w:p>
      <w:pPr>
        <w:pStyle w:val="Normal"/>
        <w:spacing w:lineRule="exact" w:line="240"/>
        <w:ind w:left="5103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.А.Русановым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  <w:lang w:val="ru-RU"/>
        </w:rPr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Об утверждении </w:t>
      </w:r>
      <w:bookmarkStart w:id="0" w:name="_Hlk75096861"/>
      <w:r>
        <w:rPr>
          <w:rFonts w:cs="Times New Roman" w:ascii="Times New Roman" w:hAnsi="Times New Roman"/>
          <w:spacing w:val="0"/>
          <w:sz w:val="28"/>
          <w:szCs w:val="28"/>
        </w:rPr>
        <w:t>Положени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и состава</w:t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трехсторонней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 комиссии </w:t>
      </w:r>
      <w:r>
        <w:rPr>
          <w:rFonts w:cs="Times New Roman" w:ascii="Times New Roman" w:hAnsi="Times New Roman"/>
          <w:spacing w:val="0"/>
          <w:sz w:val="28"/>
          <w:szCs w:val="28"/>
        </w:rPr>
        <w:t>по регулированию</w:t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социально-трудовых отношений </w:t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в Соликамском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муниципальном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округ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е</w:t>
      </w:r>
    </w:p>
    <w:p>
      <w:pPr>
        <w:pStyle w:val="Normal"/>
        <w:spacing w:lineRule="exact" w:line="360" w:before="4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 Закона Пермской области от 11 октября 2004 г. № 1622-329 «О социальном партнерстве в Пермском крае», статьей 26 Устава Соликамского муниципального округа Пермского края, в целях развития системы социального партнерства и обеспечения регулирования социально-трудовых отношений в Соликамском муниципальном округе,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трехсторонней комиссии по регулированию социально-трудовых отношений в Соликамском муниципальном округе;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остав трехсторонней комиссии по регулированию социально-трудовых отношений в Соликамском муниципальном округе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координатором трехсторонней комиссии по регулированию социально-трудовых отношений в Соликамском муниципальном округе заместителя главы администрации Соликамского муниципального округа по вопросам внутренней политики и управления персоналом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ликамской городской Думы от 22 декабря 2010 г. № 981 «Об утверждении Положения и состава трехсторонней комиссии по регулированию социально-трудовых отношений в Соликамском городском округе»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умы Соликамского городского округа от 27 мая 2020 г. № 720 «О внесении изменений в приложения к решению Соликамской городской Думы от 22.12.2010 № 981 «Об утверждении Положения и состава трехсторонней комиссии по регулированию социально-трудовых отношений в Соликамском городском округе» и утверждении координатора трехсторонней комиссии по регулированию социально-трудовых отношений в Соликамском городском округе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ликам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округ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округа –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ликам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ок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А.Русан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  <w:bookmarkStart w:id="1" w:name="P32"/>
      <w:bookmarkStart w:id="2" w:name="P32"/>
      <w:bookmarkEnd w:id="2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yle22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6:32:00Z</dcterms:created>
  <dc:creator>Новосельцев Станислав Валерьевич</dc:creator>
  <dc:description/>
  <cp:keywords/>
  <dc:language>en-US</dc:language>
  <cp:lastModifiedBy>Чекан Нина Александровна</cp:lastModifiedBy>
  <cp:lastPrinted>2026-01-13T15:40:00Z</cp:lastPrinted>
  <dcterms:modified xsi:type="dcterms:W3CDTF">2026-01-22T10:12:00Z</dcterms:modified>
  <cp:revision>20</cp:revision>
  <dc:subject/>
  <dc:title/>
</cp:coreProperties>
</file>